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sz w:val="96"/>
          <w:szCs w:val="96"/>
        </w:rPr>
      </w:pPr>
      <w:r>
        <w:rPr>
          <w:rFonts w:cs="Arial" w:ascii="Century Gothic" w:hAnsi="Century Gothic"/>
          <w:b/>
          <w:sz w:val="96"/>
          <w:szCs w:val="9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96"/>
          <w:szCs w:val="96"/>
        </w:rPr>
      </w:pPr>
      <w:r>
        <w:rPr>
          <w:rFonts w:cs="Arial" w:ascii="Century Gothic" w:hAnsi="Century Gothic"/>
          <w:b/>
          <w:sz w:val="96"/>
          <w:szCs w:val="96"/>
        </w:rPr>
        <w:t>Geometry Bingo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b/>
          <w:sz w:val="40"/>
          <w:szCs w:val="40"/>
        </w:rPr>
      </w:r>
    </w:p>
    <w:tbl>
      <w:tblPr>
        <w:tblW w:w="89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88"/>
        <w:gridCol w:w="1788"/>
        <w:gridCol w:w="1788"/>
        <w:gridCol w:w="1789"/>
      </w:tblGrid>
      <w:tr>
        <w:trPr>
          <w:trHeight w:val="1589" w:hRule="atLeast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1589" w:hRule="atLeast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1573" w:hRule="atLeast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  <w:lang w:val="en-US" w:eastAsia="en-US"/>
              </w:rPr>
            </w:pPr>
            <w:r>
              <w:rPr>
                <w:sz w:val="96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58420</wp:posOffset>
                      </wp:positionV>
                      <wp:extent cx="914400" cy="800100"/>
                      <wp:effectExtent l="15875" t="14605" r="1651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333333" stroked="t" o:allowincell="t" style="position:absolute;margin-left:4.8pt;margin-top:4.6pt;width:71.95pt;height:62.95pt;mso-wrap-style:none;v-text-anchor:middle" type="_x0000_t12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1589" w:hRule="atLeast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1607" w:hRule="atLeast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Geometry Vocabular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  <w:u w:val="single"/>
        </w:rPr>
        <w:t>Lines:</w:t>
      </w: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020</wp:posOffset>
                </wp:positionH>
                <wp:positionV relativeFrom="paragraph">
                  <wp:posOffset>2540</wp:posOffset>
                </wp:positionV>
                <wp:extent cx="2743200" cy="3893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89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Ang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angl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degr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right 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acute 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obtuse angl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straight angl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angle mea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protra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interior ang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exterior ang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cir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6.6pt;mso-wrap-distance-left:9.05pt;mso-wrap-distance-right:9.05pt;mso-wrap-distance-top:0pt;mso-wrap-distance-bottom:0pt;margin-top:0.2pt;mso-position-vertical-relative:text;margin-left:1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  <w:u w:val="single"/>
                        </w:rPr>
                        <w:t>Angles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angl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degre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right ang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acute ang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obtuse angle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straight angle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angle measur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protracto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interior angl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exterior angl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ci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oint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ine</w:t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ay</w:t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line segment </w:t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endpoints </w:t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idpoint</w:t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parallel </w:t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erpendicular</w:t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intersecting 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isec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djacen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opposite</w:t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Polygons:</w:t>
      </w:r>
      <w:r>
        <w:rPr>
          <w:rFonts w:cs="Century Gothic" w:ascii="Century Gothic" w:hAnsi="Century Gothic"/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plane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lane figur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ttribut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190500</wp:posOffset>
                </wp:positionV>
                <wp:extent cx="2743200" cy="411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Quadrilatera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squ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rect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parallel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rhomb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trapezo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kit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Triang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right tri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acute tri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obtuse tri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equilateral tri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isosceles tri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scalene tri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4pt;mso-wrap-distance-left:9.05pt;mso-wrap-distance-right:9.05pt;mso-wrap-distance-top:0pt;mso-wrap-distance-bottom:0pt;margin-top:15pt;mso-position-vertical-relative:text;margin-left:1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  <w:u w:val="single"/>
                        </w:rPr>
                        <w:t>Quadrilaterals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squar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rectang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parallelogram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rhombu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trapezoi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kit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  <w:u w:val="single"/>
                        </w:rPr>
                        <w:t>Triangles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right triang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acute triang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obtuse triang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equilateral triang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isosceles triang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scalene triang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2-D or 2-dimensional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olygon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ide</w:t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vertex (vertices)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riangle</w:t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quadrilateral</w:t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entagon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xagon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ptagon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octagon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onagon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ecagon</w:t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odecagon</w:t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regular polygon</w:t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rregular polygon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137160</wp:posOffset>
                </wp:positionV>
                <wp:extent cx="2400300" cy="4457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Coordinate Grid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gr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coordin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ordered p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ori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quad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axis/ax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-ax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-ax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horizont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vert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10.8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  <w:u w:val="single"/>
                        </w:rPr>
                        <w:t>Coordinate Grids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gri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coordinat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ordered pai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origi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quadran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axis/ax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x-axi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y-axi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horizontal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vertical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Symmetry:</w:t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ymmetry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ymmetric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line symmetry </w:t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ngruent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Solid/Space Figures: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3-D or 3-dimensiona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vertex (vertices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dg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ac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as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olyhedro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ylinder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ne</w:t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yramid</w:t>
        <w:tab/>
        <w:tab/>
        <w:tab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ctangular prism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riangular prism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rism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pher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cube 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Geometry Vocabular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i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n exact position often marked by a do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li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a straight path that continues with out end in two directi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a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portion of a straight line beginning at a point and extending without end in one dire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line segme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 straight figure with 2 endpoin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endpoi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ints at either end of a line segm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arall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lines in a plane that never meet, lines remain the same distance apar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erpendicula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lines intersect to form right angles (90 degre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ntersecti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lines that meet or intersect at one poi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bise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o divide into two equal part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figure formed by two rays with a common endpoi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id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line segments that form the edges of a plane figur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verte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endpoint of a side; the common endpoint of 2 rays in an angle; a point where 2 sides meet in a polygon; a point where 3 faces meet in a polyhedr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egre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measure of an ang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ight 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ngle with a measure of exactly 90 degre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cute 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ngle with a measure less than 90 degrees (between 0 and 90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btuse 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angle with a measure more than 90 degrees (between 90 and 180)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traight 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ngle with a measure of exactly 180 degre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djacent 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ngles that share a sid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la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 flat surfa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lane figur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wo-dimensional figures that have length and width but not heigh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g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losed, plane figures (two-dimensional) which are bounded by line segments (straight sid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ri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gon with 3 sid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quadrilatera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gon with 4 sid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rapezo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quadrilateral with one and only one pair of parallel sid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arallelogra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quadrilateral with two pairs of congruent, parallel sid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hombu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arallelogram with all sides the same lengt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ect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arallelogram with four right angl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quar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arallelogram with 4 right angles and all sides the same lengt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kit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quadrilateral with 2 pairs of adjacent sides equ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entag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gon with 5 sid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hexag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gon with 6 sid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heptag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gon with 7 sid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ctag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gon with 8 sid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nonag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gon with 9 sid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ecag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gon with 10 sid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odecag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gon with 12 sid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egular polyg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gon with equal sides and equal angl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rregular polyg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gon in which the sides and angles are not equal in measur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irc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 set of points a fixed distance from a point called a center; a plane figure with not straight sides or vertic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ight tri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riangle with one right angle (90 degre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cute tri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riangle with all acute angles (less than 90 degre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btuse tri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riangle with one obtuse angle (greater than 90 degre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equilateral tri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riangle having all sides of equal lengt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sosceles tri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triangle with 2 sides of equal length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calene triang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riangle with all sides of different lengt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ngrue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figures that have the same size and shap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otational symmetr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 figure can be rotated less than a full turn (360 degrees) about a fixed interior point and the rotated image matches with the original figur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line symmetr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 figure that can be divided in half and each half is congruent, a reflection of the oth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olid figur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3-dimensional figure that has length, width, and heigh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edg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line segment where 2 faces meet in a polyhedr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fa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ne of the polygons that forms the boundary of a polyhedron; flat surface of a soli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bas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he segment (or face) to which an altitude is draw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hedr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hree-dimensional figures that are bounded by polygon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ylind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figure whose bases are formed by congruent circles in parallel plan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figure has a circular base and one vertex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pher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 set of points at the same distance from the cent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ub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 rectangular prism with all bases and faces congruent squares; regular pris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yrami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lyhedron with a polygonal base and all other faces are triangles meeting with a common vertex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ectangular pris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nsists of 2 rectangular bases; sides are parallelogram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riangular pris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nsists of 2 triangular bases; sides are parallelogram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ris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hree-dimensional figure bounded by 2 congruent, parallel polygons (called the bases) and whose other faces are parallelograms; often named by its base polyg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2:03:00Z</dcterms:created>
  <dc:creator>Randolph County Schools</dc:creator>
  <dc:description/>
  <cp:keywords/>
  <dc:language>en-US</dc:language>
  <cp:lastModifiedBy>afloyd</cp:lastModifiedBy>
  <cp:lastPrinted>2009-03-26T09:10:00Z</cp:lastPrinted>
  <dcterms:modified xsi:type="dcterms:W3CDTF">2012-12-19T22:07:00Z</dcterms:modified>
  <cp:revision>3</cp:revision>
  <dc:subject/>
  <dc:title>Geometry Bingo</dc:title>
</cp:coreProperties>
</file>